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</w:t>
                            </w: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高校思想政治教育专项课题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申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类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参照省级财政相关科研经费管理办法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李慧</cp:lastModifiedBy>
  <cp:lastPrinted>2019-04-04T15:23:00Z</cp:lastPrinted>
  <dcterms:modified xsi:type="dcterms:W3CDTF">2024-04-19T02:26:50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