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ind w:firstLine="363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333333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333333"/>
          <w:kern w:val="0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kern w:val="0"/>
          <w:sz w:val="44"/>
          <w:szCs w:val="44"/>
        </w:rPr>
        <w:t>年度江苏省社科应用研究精品工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ind w:firstLine="363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333333"/>
          <w:kern w:val="0"/>
          <w:sz w:val="44"/>
          <w:szCs w:val="44"/>
        </w:rPr>
        <w:t>地方志专项课题指南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7531"/>
      </w:tblGrid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二轮修志经验得失及对三轮修志启示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2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三轮修志编纂模式、编修体例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3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方志发展史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4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新时代地方志边界、形态及功能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5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新时代年鉴编纂创新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6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江苏镇村志编纂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bookmarkStart w:id="0" w:name="_Hlk104925546"/>
            <w:bookmarkEnd w:id="0"/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7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江苏旧方志整理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8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海外藏江苏稀见方志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9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行业类方志资源开发利用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0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地方志视野下的长江和大运河文化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1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地方志视野下的江苏地域文化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2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地方志学科建设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3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史志馆创新发展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4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数字方志建设及</w:t>
            </w: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AI</w:t>
            </w: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赋能志鉴编纂研究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</w:rPr>
              <w:t>15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宋体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</w:rPr>
              <w:t>中外志鉴编纂比较研究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600700" cy="0"/>
                <wp:effectExtent l="0" t="9525" r="0" b="952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40.95pt,14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抄送：省纪委省监委驻省委宣传部纪检监察组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1790</wp:posOffset>
                </wp:positionV>
                <wp:extent cx="5600700" cy="0"/>
                <wp:effectExtent l="0" t="9525" r="0" b="952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7pt" to="440.95pt,27.7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8150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0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</w:rPr>
        <w:t>江苏省哲学社会科学界联合会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41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  <w:p>
    <w:pPr>
      <w:pStyle w:val="Footer"/>
      <w:jc w:val="center"/>
      <w:rPr>
        <w:rStyle w:val="PageNumber"/>
        <w:rFonts w:ascii="宋体" w:hAnsi="宋体" w:eastAsia="仿宋_GB2312" w:cs="宋体"/>
        <w:sz w:val="28"/>
        <w:szCs w:val="28"/>
      </w:rPr>
    </w:pPr>
    <w:r>
      <w:rPr/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basedOn w:val="Style13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i141">
    <w:name w:val="hei141"/>
    <w:basedOn w:val="Style13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firstLine="480"/>
    </w:pPr>
    <w:rPr>
      <w:rFonts w:ascii="宋体" w:hAnsi="宋体" w:cs="宋体"/>
      <w:color w:val="000000"/>
      <w:kern w:val="0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1060" w:leader="none"/>
      </w:tabs>
      <w:spacing w:lineRule="atLeast" w:line="240"/>
      <w:jc w:val="left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en-US" w:eastAsia="en-US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29:00Z</dcterms:created>
  <dc:creator>MS User</dc:creator>
  <dc:description/>
  <dc:language>en-US</dc:language>
  <cp:lastModifiedBy>李慧</cp:lastModifiedBy>
  <cp:lastPrinted>2023-11-17T16:33:00Z</cp:lastPrinted>
  <dcterms:modified xsi:type="dcterms:W3CDTF">2024-11-05T02:11:21Z</dcterms:modified>
  <cp:revision>47</cp:revision>
  <dc:subject/>
  <dc:title>苏社联发〔2014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F0A69FF7F4F6BB595F25B4560BFC7</vt:lpwstr>
  </property>
  <property fmtid="{D5CDD505-2E9C-101B-9397-08002B2CF9AE}" pid="3" name="KSOProductBuildVer">
    <vt:lpwstr>2052-12.1.0.18608</vt:lpwstr>
  </property>
  <property fmtid="{D5CDD505-2E9C-101B-9397-08002B2CF9AE}" pid="4" name="KSOSaveFontToCloudKey">
    <vt:lpwstr>343187704_btnclosed</vt:lpwstr>
  </property>
  <property fmtid="{D5CDD505-2E9C-101B-9397-08002B2CF9AE}" pid="5" name="commondata">
    <vt:lpwstr>commondata</vt:lpwstr>
  </property>
</Properties>
</file>